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Edible Flowers for Creatures 3</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Here are some flowers  from Creatures Adventures for your C3 Norns to enjoy.  They grow in the Norn Garden and are edible. They provide starch when ea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put the .c16 files into the Creatures 3\Images folder and put the .cos files into the Creatures 3\Bootstrap\001 World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 up your Creatures 3 game and create a new world.   These cos files will take effect in your new world, but they will not affect any of your previous worlds.   Sorry, we have not learned how to convert .cos files into Agents yet.  If you want to put these flowers into an existing world,  you can use a CAOS Injector, such as the one created by Chris Double, that you can get at http://www.double.co.nz/creatures, chris@double.co.nz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